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ind w:right="-143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ind w:right="-143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ind w:right="-14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/>
      </w:pPr>
      <w:r>
        <w:rPr>
          <w:b/>
          <w:sz w:val="28"/>
        </w:rPr>
        <w:t xml:space="preserve">к проекту закона Ульян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«</w:t>
      </w:r>
      <w:r>
        <w:rPr>
          <w:b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ах государственной поддержки производителей органическ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ов в Ульяновской области»</w:t>
      </w:r>
    </w:p>
    <w:p>
      <w:pPr>
        <w:pStyle w:val="Subtitle"/>
        <w:spacing w:lineRule="auto" w:line="240"/>
        <w:ind w:right="-143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  <w:r>
        <w:rPr>
          <w:sz w:val="28"/>
          <w:szCs w:val="28"/>
        </w:rPr>
        <w:t xml:space="preserve">закона Ульяновской области «О внесении изменения в статью 2 Закона Ульяновской области «О мерах государственной поддержки производителей органических продуктов в Ульяновской области» (далее – законопроект) </w:t>
      </w:r>
      <w:r>
        <w:rPr>
          <w:bCs/>
          <w:sz w:val="28"/>
          <w:szCs w:val="28"/>
        </w:rPr>
        <w:t xml:space="preserve">подготовлен в целях приведения </w:t>
      </w:r>
      <w:r>
        <w:rPr>
          <w:sz w:val="28"/>
          <w:szCs w:val="28"/>
        </w:rPr>
        <w:t xml:space="preserve">Закона Ульяновской области                                         от 05.07.2013 № 106-ЗО «О мерах государственной поддержки производителей органических продуктов в Ульяновской области» (далее </w:t>
        <w:softHyphen/>
        <w:t>– Закон Ульяновской области от 05.07.2013 № 106-ЗО) в соответствии с законодательством Российской Федерации.</w:t>
      </w:r>
    </w:p>
    <w:p>
      <w:pPr>
        <w:pStyle w:val="Normal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законопроект относится к сфере сельского хозяйства.</w:t>
      </w:r>
    </w:p>
    <w:p>
      <w:pPr>
        <w:pStyle w:val="Normal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го агентства по техническому регулированию и метрологии от 30.06.2015 № 844-ст утверждён Национальный стандарт Российской Федерации ГОСТ Р 56508-2015 «Продукция органического производства. Правила производства, хранения, транспортирования» (далее –</w:t>
        <w:softHyphen/>
        <w:t xml:space="preserve"> Национальный стандарт), который введён в действие с 1 января 2016 года.</w:t>
      </w:r>
    </w:p>
    <w:p>
      <w:pPr>
        <w:pStyle w:val="Normal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 xml:space="preserve">Для целей Национального стандарта используется следующее понятие: «продукция органического производства (органическая продукция) </w:t>
        <w:softHyphen/>
        <w:t>– продукция растительного, животного, микробного происхождения, а также аквакультуры в натуральном, обработанном или переработанном виде, употребляемая человеком в пищу, используемая в качестве корма для животных, посадочного и посевного материала, полученная в результате производства, сертифицированного на соответствие требованиям настоящего стандарта.».</w:t>
      </w:r>
    </w:p>
    <w:p>
      <w:pPr>
        <w:pStyle w:val="Normal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>Исходя из указанного понятия, необходимо внести изменение в понятийный аппарат Закона Ульяновской области от 05.07.2013 № 106-ЗО, а также заменить применяемое по его тексту понятие «органические продукты».</w:t>
      </w:r>
    </w:p>
    <w:p>
      <w:pPr>
        <w:pStyle w:val="Normal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              «О классификаторе правовых актов» законопроект будет отнесён к правовым актам под номером 090.060.000 «Сельское хозяйство».</w:t>
      </w:r>
    </w:p>
    <w:p>
      <w:pPr>
        <w:pStyle w:val="Normal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>Разработчиком законопроекта является директор областного государственного бюджетного учреждения «Агентство по развитию сельских территорий Ульяновской области»</w:t>
        <w:softHyphen/>
        <w:t xml:space="preserve"> М.А.Шпак при непосредственном участии специалистов департамента правовой, организационной и кадровой работы Министерства сельского, лесного хозяйства и природных ресурсов Ульяновской области и исполняющего обязанности Министра сельского, лесного хозяйства и природных ресурсов Ульяновской области А.И.Братякова. </w:t>
      </w:r>
    </w:p>
    <w:p>
      <w:pPr>
        <w:pStyle w:val="31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, лесного хозяйства </w:t>
      </w:r>
    </w:p>
    <w:p>
      <w:pPr>
        <w:pStyle w:val="31"/>
        <w:ind w:right="-143" w:hanging="0"/>
        <w:rPr>
          <w:szCs w:val="28"/>
        </w:rPr>
      </w:pPr>
      <w:r>
        <w:rPr>
          <w:szCs w:val="28"/>
        </w:rPr>
        <w:t>и природных ресурсов Ульяновской области                                    А.И.Братя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435"/>
      <w:jc w:val="both"/>
    </w:pPr>
    <w:rPr>
      <w:sz w:val="28"/>
      <w:szCs w:val="24"/>
    </w:rPr>
  </w:style>
  <w:style w:type="paragraph" w:styleId="Style13">
    <w:name w:val="Текст письма"/>
    <w:basedOn w:val="Normal"/>
    <w:qFormat/>
    <w:pPr>
      <w:spacing w:lineRule="auto" w:line="360"/>
      <w:ind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34:00Z</dcterms:created>
  <dc:creator>1</dc:creator>
  <dc:description/>
  <cp:keywords/>
  <dc:language>en-US</dc:language>
  <cp:lastModifiedBy>ИЛЬЯ</cp:lastModifiedBy>
  <cp:lastPrinted>2016-02-04T16:34:00Z</cp:lastPrinted>
  <dcterms:modified xsi:type="dcterms:W3CDTF">2016-03-15T13:09:00Z</dcterms:modified>
  <cp:revision>6</cp:revision>
  <dc:subject/>
  <dc:title>Пояснительная записка</dc:title>
</cp:coreProperties>
</file>